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nal Review Problem #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ssume that human body temperatures are normally distributed with a mean of 98.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F and a standard deviation of 0.62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F. Draw a picture of the situation so that you can make sure that your answers make sens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) Julie’s mom finds her in bed on Monday morning claiming that she is sick so her mother takes her temperature. The thermometer says that Julie has a temperature of 98.8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F. What percentage of healthy people have a temperature below Julie’s? Should Julie be allowed to stay home from school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Physicians want to select a minimum temperature for requiring further medical tests. What should that temperature be, if we want only 5.0% of healthy people to exceed it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) Bellevue Hospital in New York City uses 100.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F as the lowest temperature considered to be a fever. What percentage of normal and healthy persons would be considered to have a fever? Does this percentage suggest that a cutoff of 100.6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F is appropriat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) What percentage of healthy people have a temperature between 97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>F and 99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o</m:t>
            </m:r>
          </m:sup>
        </m:sSup>
      </m:oMath>
      <w:r>
        <w:rPr/>
        <w:t xml:space="preserve"> F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) Dr. Jones claims that anyone with a body temperature in the lowest 10% of healthy people should have an extra health test in the hospital upon their visit. What is a persons body temperature if they have to have this tes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2T14:56:00Z</dcterms:created>
  <dc:creator>STAFF</dc:creator>
  <dc:description/>
  <cp:keywords/>
  <dc:language>en-US</dc:language>
  <cp:lastModifiedBy>STAFF</cp:lastModifiedBy>
  <dcterms:modified xsi:type="dcterms:W3CDTF">2009-01-12T15:17:00Z</dcterms:modified>
  <cp:revision>3</cp:revision>
  <dc:subject/>
  <dc:title>Final Review Problem #2</dc:title>
</cp:coreProperties>
</file>